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udy   Guide   for the    Middle Ages  Quiz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se your textbook (p. 27) and your notes.  Look at Mrs. Mariconi’s Wikisp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o view her power point on the Middle Ag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y the following term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rmanic tribe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arlemagn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man Catholic Church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gna Cart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usade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bonic Plagu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ine the following term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udal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nacula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cula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assal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o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were educated (taught to read) during the Middle Ag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7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56:00Z</dcterms:created>
  <dc:creator>jhenry</dc:creator>
  <dc:description/>
  <cp:keywords/>
  <dc:language>en-US</dc:language>
  <cp:lastModifiedBy>jhenry</cp:lastModifiedBy>
  <cp:lastPrinted>2011-09-15T08:56:00Z</cp:lastPrinted>
  <dcterms:modified xsi:type="dcterms:W3CDTF">2011-09-15T12:56:00Z</dcterms:modified>
  <cp:revision>2</cp:revision>
  <dc:subject/>
  <dc:title>Study   Guide   for the    Middle Ages  Quiz</dc:title>
</cp:coreProperties>
</file>